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PQ - Square Root's Partial Quotients, by Joe Horn, 12/28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heor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square roots of integers into continued fract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P INV method rapidly introduces round-off errors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determining where the continued fraction begins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, SQPQ, uses a method which neatly avoi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off errors and automatically detects where the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SQPQ takes the integer (not its square root!)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returns a list of the partial quotients of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equal to the square root of the input.  The lis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last term of the repeating sequenc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, except for the first element,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hat is the continued fraction for the square root of 18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SQPQ  --&gt;  { 4 4 8 } 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18) = 4+1/(4+1/(8+1/(4+1/(8+...  with 4 8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28  SQPQ  --&gt;  { 5 3 2 3 10 } 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28) = 5+1/(3+1/(2+1/(3+1/(10+1/(3+1/(2+1/(3+1/(10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 2 3 10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6  SQPQ  --&gt;  { 4 }  which means it's exact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QPQ, Square Root's Partial Quotients, by Joe Horn, 12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DUP \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UP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0 1 1 \-&gt; N S A B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 A + B / IP DUP B * A - 'A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A SQ - B / 'B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 1 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B 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 DUP + L \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SWAP DROP 1 \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